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502869830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586971527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23154465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962550150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930264512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282138699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63100574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921608931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1939361754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710002343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1460458628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709410326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1898489732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1548789259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288137199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